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260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139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35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428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937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986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327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095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96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61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102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122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442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