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72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639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71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5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70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45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43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73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384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73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11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62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04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598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55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08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846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