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2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6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58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45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46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54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79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25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66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2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00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0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88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46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8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