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7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07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02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024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012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19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47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36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92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22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5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1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85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