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0383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6724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0757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3156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7619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2696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7963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2081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159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9126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945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623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847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7241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0205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8065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4649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