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10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7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38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907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4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570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37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6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78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095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0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16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09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89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99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