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274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3472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8923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03493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37747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3056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5874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7236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6187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7455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1330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0595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3491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