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6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06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0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61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5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0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68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12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50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610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18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5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1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20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36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87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24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