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242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456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155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676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76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163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456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949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741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007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454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27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977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417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29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