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2432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97048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40007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94321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60944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47369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0407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14781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2384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64207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43901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293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48930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