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13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2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59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48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8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4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3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8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63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640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8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1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27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65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7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1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700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