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477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671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354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854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64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120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031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194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606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593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500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547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447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970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843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