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25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56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224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756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262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185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143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348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893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758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089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045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510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