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659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029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341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559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121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621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218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111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244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921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258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792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02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788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69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164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025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