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5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770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262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015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695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152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53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93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631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645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95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4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448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87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434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