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8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3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9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1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09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2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09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97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08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494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38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5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29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