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391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314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7810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1877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1944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63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654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4875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9007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6833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025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831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193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7515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577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9033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64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