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855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685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612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976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119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1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265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751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559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929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033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479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666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729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645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