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6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00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75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91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81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553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61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61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2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7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85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