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91879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86387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39810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4518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50142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33187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82664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23113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43896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47724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96837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31157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10035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59664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97904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68757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21381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