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05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21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30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20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235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79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30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57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62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2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9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12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27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16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9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