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027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79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29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31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065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812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28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12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2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97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5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97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4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