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9655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8194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79404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19413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4093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95226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9538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5691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8549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5871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1656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5778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5396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2376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8704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5406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3338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