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03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584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053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751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8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602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640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976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290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397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46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923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038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808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20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