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295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651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3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493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270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455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221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522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898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704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497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126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918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