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389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582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431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062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934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711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810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480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76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618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457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77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498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875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501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816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172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