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66353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77366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29841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82580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88710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24856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61623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57583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0035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42575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38540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69963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59072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53724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20438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