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350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244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03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04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832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96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599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762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573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96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64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03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140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