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388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73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794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290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62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08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72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10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051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632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6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18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338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614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741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94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