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346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989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450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182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391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15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34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608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785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815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437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672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090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841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112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