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080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585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605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292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37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314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464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837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347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199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863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50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678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