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956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888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765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918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596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83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694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523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891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673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101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342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773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109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615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137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660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