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67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277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312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055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754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259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602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105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279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333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74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193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700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944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150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