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7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4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396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5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9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02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44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094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23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44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2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51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9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797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25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6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43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