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8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325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08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47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40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60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95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14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27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68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57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965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69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1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086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