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280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33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007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72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6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055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917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17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47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71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4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944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