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076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65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552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814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672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470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137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567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683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649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526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788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757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851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154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858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244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