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763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688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610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4407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569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987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289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282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38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664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6186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10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5327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734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002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