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643899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366981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