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7868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98702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8735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45319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0858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537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56811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871405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8109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1922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5274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3908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77213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