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6804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89341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3843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7120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23104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17258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26794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327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60733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65514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355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19710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77801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14160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773009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7155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3922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