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79384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23285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3529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050215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68871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47084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07619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72547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32320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7817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59522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06180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216304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65979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144023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