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31519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70280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550963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60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513299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0382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7136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46528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9058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914502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903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89136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38394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