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780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4278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92541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70210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0053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9469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322943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02985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27790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2056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2596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67013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3309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009441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222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6116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16216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