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63161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7690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65387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45217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0658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51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433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226917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6114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465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942216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14746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24658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35930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37696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