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37682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41451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01470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43035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22013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44801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28772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20450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34362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37040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4529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46466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35866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