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509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415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627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693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514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536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324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135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655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332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058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93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34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038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20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629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052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