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49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799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2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94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226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4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26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52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21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94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21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97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28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55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64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