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07175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89252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5601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19237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395117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33497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10929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0481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54770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51971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42734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01690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66516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