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555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248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245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644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077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847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261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311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956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860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894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067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874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558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121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886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763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